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CustomData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5B1A8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6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OLE_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特种设备使用登记证补证申请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B87F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6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   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applyN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8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-1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6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5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1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9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14:paraId="35BCF93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04896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5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140" w:firstLineChars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使用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19541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5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useUnitNa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14:paraId="205F40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B15F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5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140" w:firstLineChars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备使用地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89D94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5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useUnitAddres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14:paraId="5B9C61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auto" w:sz="12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auto" w:sz="6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13440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5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补领原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906C6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5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rker template error (DEBUG mode; use RETHROW in producti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pare values of these types. Allowed comparisons are between two numbers, two strings, two dates, or two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operand is a string (wrapper: f.t.SimpleSca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operand is a number (wrapper: f.t.Simpl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m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pplicationReason == 0  [in template "CertificateReplenish.ftl" at line 363, column 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 stack trace ("~" means nesting-re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iled at: #if applicationReason == 0  [in template "CertificateReplenish.ftl" at line 363, column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stack trace (for programm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rker.core._MiscTemplateException: [... Exception message was already printed; see it abov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EvalUtil.compare(EvalUtil.java: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EvalUtil.compare(EvalUtil.java: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ComparisonExpression.evalToBoolean(ComparisonExpression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IfBlock.accept(IfBlock.java: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Environment.visit(Environment.java: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Environment.visit(Environment.java: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core.Environment.process(Environmen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reemarker.template.Template.process(Template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utils.WordTemplateUtils.createDoc(WordTemplateUtils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utils.WordTemplateUtils.fillAndConvertDocFile(WordTemplateUtils.java: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service.impl.CommonServiceImpl.wordToPdf(CommonServiceImpl.java:1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service.impl.CommonServiceImpl$$FastClassBySpringCGLIB$$14f039f5.invoke(&lt;generat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cglib.proxy.MethodProxy.invoke(MethodProxy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DynamicAdvisedInterceptor.intercept(CglibAopProxy.java:6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service.impl.CommonServiceImpl$$EnhancerBySpringCGLIB$$4a1bedb6.wordToPdf(&lt;generat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service.impl.JgCertificateReplenishServiceImpl.getCertReplenishFormStream(JgCertificateReplenishServiceImpl.java: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service.impl.JgCertificateReplenishServiceImpl$$FastClassBySpringCGLIB$$748ce114.invoke(&lt;generat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cglib.proxy.MethodProxy.invoke(MethodProxy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DynamicAdvisedInterceptor.intercept(CglibAopProxy.java:6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service.impl.JgCertificateReplenishServiceImpl$$EnhancerBySpringCGLIB$$e067ce73.getCertReplenishFormStream(&lt;generat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controller.CommonController.getCertReplenishFormStream(CommonController.java: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controller.CommonController$$FastClassBySpringCGLIB$$8e8b1099.invoke(&lt;generat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cglib.proxy.MethodProxy.invoke(MethodProxy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CglibMethodInvocation.invokeJoinpoint(CglibAopProxy.java:7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CglibMethodInvocation.proceed(CglibAopProxy.java: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adapter.AfterReturningAdviceInterceptor.invoke(AfterReturningAdviceInterceptor.java: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CglibMethodInvocation.proceed(CglibAopProxy.java: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adapter.MethodBeforeAdviceInterceptor.invoke(MethodBeforeAdviceIntercepto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CglibMethodInvocation.proceed(CglibAopProxy.java: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interceptor.ExposeInvocationInterceptor.invoke(ExposeInvocationInterceptor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CglibMethodInvocation.proceed(CglibAopProxy.java: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CglibAopProxy$DynamicAdvisedInterceptor.intercept(CglibAopProxy.java: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yeejoin.amos.boot.module.jg.biz.controller.CommonController$$EnhancerBySpringCGLIB$$f87fbb8.getCertReplenishFormStream(&lt;generat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NativeMethodAccessorImpl.invoke0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NativeMethodAccessorImpl.invoke(NativeMethodAccessorImpl.java: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method.support.InvocableHandlerMethod.doInvoke(InvocableHandlerMethod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method.support.InvocableHandlerMethod.invokeForRequest(InvocableHandlerMethod.java: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mvc.method.annotation.ServletInvocableHandlerMethod.invokeAndHandle(ServletInvocableHandlerMethod.java: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mvc.method.annotation.RequestMappingHandlerAdapter.invokeHandlerMethod(RequestMappingHandlerAdapter.java:8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mvc.method.annotation.RequestMappingHandlerAdapter.handleInternal(RequestMappingHandlerAdapter.java: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mvc.method.AbstractHandlerMethodAdapter.handle(AbstractHandlerMethodAdapter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DispatcherServlet.doDispatch(DispatcherServlet.java: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DispatcherServlet.doService(DispatcherServlet.java: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FrameworkServlet.processRequest(FrameworkServlet.java:1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FrameworkServlet.doPost(FrameworkServlet.java:9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servlet.FrameworkServlet.service(FrameworkServlet.java:8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websocket.server.WsFilter.doFilter(WsFilt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github.xiaoymin.knife4j.spring.filter.SecurityBasicAuthFilter.doFilter(SecurityBasicAuthFilter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access.intercept.FilterSecurityInterceptor.invoke(FilterSecurityInterceptor.java: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access.intercept.FilterSecurityInterceptor.doFilter(FilterSecurityIntercepto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access.ExceptionTranslationFilter.doFilter(ExceptionTranslationFilter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session.SessionManagementFilter.doFilter(SessionManagementFilter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authentication.AnonymousAuthenticationFilter.doFilter(AnonymousAuthenticationFilter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servletapi.SecurityContextHolderAwareRequestFilter.doFilter(SecurityContextHolderAwareRequestFilter.java: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savedrequest.RequestCacheAwareFilter.doFilter(RequestCacheAwareFilt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authentication.www.BasicAuthenticationFilter.doFilterInternal(BasicAuthenticationFilter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OncePerRequestFilter.doFilter(OncePerRequestFilter.java: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authentication.logout.LogoutFilter.doFilter(LogoutFilter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header.HeaderWriterFilter.doHeadersAfter(HeaderWriterFilter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header.HeaderWriterFilter.doFilterInternal(HeaderWrit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OncePerRequestFilter.doFilter(OncePerRequestFilter.java: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context.SecurityContextPersistenceFilter.doFilter(SecurityContextPersistenceFilter.java: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context.request.async.WebAsyncManagerIntegrationFilter.doFilterInternal(WebAsyncManagerIntegration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OncePerRequestFilter.doFilter(OncePerRequestFilter.java: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$VirtualFilterChain.doFilter(FilterChainProxy.java: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.doFilterInternal(FilterChainProxy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security.web.FilterChainProxy.doFilter(FilterChainProxy.java: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DelegatingFilterProxy.invokeDelegate(DelegatingFilterProxy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DelegatingFilterProxy.doFilter(DelegatingFilterProxy.java: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FormContentFilter.doFilterInternal(FormContentFilter.java: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OncePerRequestFilter.doFilter(OncePerRequestFilter.java: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boot.actuate.metrics.web.servlet.WebMvcMetricsFilter.doFilterInternal(WebMvcMetricsFilte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OncePerRequestFilter.doFilter(OncePerRequestFilter.java: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CharacterEncodingFilter.doFilterInternal(CharacterEncodingFilter.java: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web.filter.OncePerRequestFilter.doFilter(OncePerRequestFilter.java: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service(Http11Processor.java: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AbstractProcessorLight.process(AbstractProcessorLight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AbstractProtocol$ConnectionHandler.process(AbstractProtocol.java:8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NioEndpoint$SocketProcessor.doRun(NioEndpoint.java:1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SocketProcessorBase.run(SocketProcessorBase.java: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ThreadPoolExecutor.runWorker(ThreadPoolExecutor.java:1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ThreadPoolExecutor$Worker.run(ThreadPoolExecutor.java:6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threads.TaskThread$WrappingRunnable.run(TaskThread.java: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74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